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gsana New"/>
          <w:b/>
          <w:b/>
          <w:bCs/>
          <w:u w:val="single"/>
        </w:rPr>
      </w:pPr>
      <w:r>
        <w:rPr>
          <w:rFonts w:eastAsia="Angsana New" w:cs="Angsana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10668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Angsana New"/>
          <w:b/>
          <w:b/>
          <w:bCs/>
          <w:u w:val="single"/>
        </w:rPr>
        <w:t>แบบ จบ</w:t>
      </w:r>
      <w:r>
        <w:rPr>
          <w:rFonts w:cs="Angsana New"/>
          <w:b/>
          <w:bCs/>
          <w:u w:val="single"/>
        </w:rPr>
        <w:t>.</w:t>
      </w:r>
      <w:r>
        <w:rPr>
          <w:rFonts w:cs="Angsana New"/>
          <w:b/>
          <w:b/>
          <w:bCs/>
          <w:u w:val="single"/>
        </w:rPr>
        <w:t>๓</w:t>
      </w:r>
      <w:r>
        <w:rPr>
          <w:rFonts w:cs="Angsana New"/>
          <w:b/>
          <w:bCs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1973580" cy="1229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ำร้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คดีความผิดจรรยาบรร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แห่งวิชาชีพวิศวกรรม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96.8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ร้อง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คดีความผิดจรรยาบรรณ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แห่งวิชาชีพวิศวกรรม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7575</wp:posOffset>
                </wp:positionH>
                <wp:positionV relativeFrom="paragraph">
                  <wp:posOffset>358775</wp:posOffset>
                </wp:positionV>
                <wp:extent cx="2230755" cy="61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061"/>
                              <w:gridCol w:w="92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รื่องร้องเรียนที่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/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๒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48.4pt;mso-wrap-distance-left:9pt;mso-wrap-distance-right:9pt;mso-wrap-distance-top:0pt;mso-wrap-distance-bottom:0pt;margin-top:28.25pt;mso-position-vertical-relative:text;margin-left:372.2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061"/>
                        <w:gridCol w:w="92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65.15pt,16.35pt" to="125.85pt,16.3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รื่องร้องเรียนที่</w:t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0.05pt,16.75pt" to="40pt,16.7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/</w:t>
                            </w:r>
                            <w:r>
                              <w:rPr>
                                <w:rFonts w:cs="Angsana New"/>
                              </w:rPr>
                              <w:t>๒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571500</wp:posOffset>
                </wp:positionV>
                <wp:extent cx="1295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</w:rPr>
                              <w:t>(</w:t>
                            </w:r>
                            <w:r>
                              <w:rPr>
                                <w:rFonts w:cs="Angsana New"/>
                              </w:rPr>
                              <w:t>สำหรับเจ้าหน้าที่</w:t>
                            </w:r>
                            <w:r>
                              <w:rPr>
                                <w:rFonts w:cs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4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/>
                        </w:rPr>
                        <w:t xml:space="preserve">  </w:t>
                      </w:r>
                      <w:r>
                        <w:rPr>
                          <w:rFonts w:cs="Angsana New"/>
                        </w:rPr>
                        <w:t>(</w:t>
                      </w:r>
                      <w:r>
                        <w:rPr>
                          <w:rFonts w:cs="Angsana New"/>
                        </w:rPr>
                        <w:t>สำหรับเจ้าหน้าที่</w:t>
                      </w:r>
                      <w:r>
                        <w:rPr>
                          <w:rFonts w:cs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827405</wp:posOffset>
                </wp:positionH>
                <wp:positionV relativeFrom="paragraph">
                  <wp:posOffset>207645</wp:posOffset>
                </wp:positionV>
                <wp:extent cx="7715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6.35pt" to="125.85pt,16.3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54635</wp:posOffset>
                </wp:positionH>
                <wp:positionV relativeFrom="paragraph">
                  <wp:posOffset>21272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6.75pt" to="40pt,16.7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  <w:sz w:val="2"/>
          <w:u w:val="single"/>
        </w:rPr>
      </w:pPr>
      <w:r>
        <w:rPr>
          <w:rFonts w:cs="Angsana New"/>
          <w:b/>
          <w:bCs/>
          <w:sz w:val="2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48940" cy="6172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5"/>
                              <w:gridCol w:w="858"/>
                              <w:gridCol w:w="1199"/>
                              <w:gridCol w:w="709"/>
                              <w:gridCol w:w="7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 xml:space="preserve">วันที่ 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พ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8.6pt;mso-wrap-distance-left:9pt;mso-wrap-distance-right:0pt;mso-wrap-distance-top:0pt;mso-wrap-distance-bottom:0pt;margin-top:-0.05pt;mso-position-vertical-relative:text;margin-left:23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5"/>
                        <w:gridCol w:w="858"/>
                        <w:gridCol w:w="1199"/>
                        <w:gridCol w:w="709"/>
                        <w:gridCol w:w="7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85pt,16.55pt" to="53.8pt,16.5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วันที่ 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19.2pt,16.85pt" to="103.15pt,16.8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ดือน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1pt,15.3pt" to="56.55pt,15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พ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ศ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210185</wp:posOffset>
                </wp:positionV>
                <wp:extent cx="38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6.55pt" to="53.8pt,16.5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213995</wp:posOffset>
                </wp:positionV>
                <wp:extent cx="1066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6.85pt" to="103.15pt,16.8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3370</wp:posOffset>
                </wp:positionH>
                <wp:positionV relativeFrom="paragraph">
                  <wp:posOffset>194310</wp:posOffset>
                </wp:positionV>
                <wp:extent cx="42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5.3pt" to="56.55pt,15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200"/>
        <w:gridCol w:w="1320"/>
      </w:tblGrid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62890</wp:posOffset>
                      </wp:positionV>
                      <wp:extent cx="76200" cy="1143000"/>
                      <wp:effectExtent l="0" t="9525" r="63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8pt;margin-top:20.7pt;width:5.95pt;height:89.9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ผู้กล่าวหา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685</wp:posOffset>
                      </wp:positionV>
                      <wp:extent cx="4572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55pt" to="354.55pt,1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ระหว่า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3375</wp:posOffset>
                      </wp:positionV>
                      <wp:extent cx="4572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25pt" to="354.55pt,26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ผู้ถูกกล่าวหา</w:t>
            </w:r>
          </w:p>
        </w:tc>
      </w:tr>
    </w:tbl>
    <w:p>
      <w:pPr>
        <w:pStyle w:val="Normal"/>
        <w:spacing w:before="0" w:after="120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2"/>
        <w:gridCol w:w="1196"/>
        <w:gridCol w:w="580"/>
        <w:gridCol w:w="118"/>
        <w:gridCol w:w="462"/>
        <w:gridCol w:w="237"/>
        <w:gridCol w:w="119"/>
        <w:gridCol w:w="605"/>
        <w:gridCol w:w="1064"/>
        <w:gridCol w:w="709"/>
        <w:gridCol w:w="301"/>
        <w:gridCol w:w="857"/>
        <w:gridCol w:w="459"/>
        <w:gridCol w:w="114"/>
        <w:gridCol w:w="1728"/>
      </w:tblGrid>
      <w:tr>
        <w:trPr>
          <w:trHeight w:val="352" w:hRule="atLeast"/>
        </w:trPr>
        <w:tc>
          <w:tcPr>
            <w:tcW w:w="127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2885</wp:posOffset>
                      </wp:positionV>
                      <wp:extent cx="5562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55pt" to="485.95pt,17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ข้าพเจ้า</w:t>
            </w:r>
          </w:p>
        </w:tc>
        <w:tc>
          <w:tcPr>
            <w:tcW w:w="8549" w:type="dxa"/>
            <w:gridSpan w:val="1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475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6695</wp:posOffset>
                      </wp:positionV>
                      <wp:extent cx="914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85pt" to="119.9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ยู่บ้านเลขที่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26695</wp:posOffset>
                      </wp:positionV>
                      <wp:extent cx="5334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7.85pt" to="66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หมู่ที่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798" w:type="dxa"/>
            <w:gridSpan w:val="5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26695</wp:posOffset>
                      </wp:positionV>
                      <wp:extent cx="1295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7.85pt" to="138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ถนน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ซอย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26695</wp:posOffset>
                      </wp:positionV>
                      <wp:extent cx="1219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7.85pt" to="147.3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ตำบล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แขว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27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24155</wp:posOffset>
                      </wp:positionV>
                      <wp:extent cx="1752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7.65pt" to="179.9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ำเภอ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เขต</w:t>
            </w:r>
          </w:p>
        </w:tc>
        <w:tc>
          <w:tcPr>
            <w:tcW w:w="2356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4155</wp:posOffset>
                      </wp:positionV>
                      <wp:extent cx="1447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65pt" to="144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จังหวัด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4155</wp:posOffset>
                      </wp:positionV>
                      <wp:extent cx="1371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65pt" to="162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รหัสไปรษณีย์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8pt" to="143.4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31775</wp:posOffset>
                      </wp:positionV>
                      <wp:extent cx="12954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5pt,18.25pt" to="133.4pt,18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สาร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240030</wp:posOffset>
                      </wp:positionV>
                      <wp:extent cx="1676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18.9pt" to="202.95pt,18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เคลื่อนที่</w:t>
            </w:r>
          </w:p>
        </w:tc>
        <w:tc>
          <w:tcPr>
            <w:tcW w:w="2301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w:rPr>
          <w:szCs w:val="32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70" w:hRule="atLeast"/>
          <w:cantSplit w:val="true"/>
        </w:trPr>
        <w:tc>
          <w:tcPr>
            <w:tcW w:w="9840" w:type="dxa"/>
            <w:tcBorders>
              <w:bottom w:val="dashed" w:sz="4" w:space="0" w:color="000000"/>
            </w:tcBorders>
          </w:tcPr>
          <w:p>
            <w:pPr>
              <w:pStyle w:val="Normal"/>
              <w:ind w:firstLine="852"/>
              <w:rPr>
                <w:rFonts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226695</wp:posOffset>
                      </wp:positionV>
                      <wp:extent cx="32004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17.85pt" to="486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  <w:b/>
                <w:b/>
                <w:bCs/>
              </w:rPr>
              <w:t>ขอยื่นคำร้องมีข้อความตามที่จะกล่าวต่อไป</w:t>
            </w:r>
            <w:r>
              <w:rPr>
                <w:rFonts w:cs="Angsana New"/>
                <w:b/>
                <w:b/>
                <w:bCs/>
              </w:rPr>
              <w:t>นี้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8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ข้าพเจ้าขอรับรองว่าข้อความข้างต้นนี้เป็นความจริงทุกประการ </w:t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3000"/>
        <w:gridCol w:w="240"/>
        <w:gridCol w:w="1062"/>
        <w:gridCol w:w="138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23520</wp:posOffset>
                      </wp:positionV>
                      <wp:extent cx="22860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7.6pt" to="413.95pt,17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</w:t>
            </w:r>
            <w:r>
              <w:rPr>
                <w:rFonts w:ascii="Angsana New" w:hAnsi="Angsana New"/>
              </w:rPr>
              <w:t xml:space="preserve">ลงชื่อ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Heading7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7810</wp:posOffset>
                      </wp:positionV>
                      <wp:extent cx="2085975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20.3pt" to="164.95pt,20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</w:rPr>
              <w:t>(</w:t>
            </w:r>
          </w:p>
        </w:tc>
        <w:tc>
          <w:tcPr>
            <w:tcW w:w="3000" w:type="dxa"/>
            <w:tcBorders/>
          </w:tcPr>
          <w:p>
            <w:pPr>
              <w:pStyle w:val="Heading7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0380</wp:posOffset>
                      </wp:positionV>
                      <wp:extent cx="19050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39.4pt" to="146.05pt,39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Heading7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</w:tbl>
    <w:p>
      <w:pPr>
        <w:pStyle w:val="Normal"/>
        <w:ind w:firstLine="840"/>
        <w:jc w:val="left"/>
        <w:rPr>
          <w:rFonts w:eastAsia="Angsana New" w:cs="Angsana New"/>
          <w:b/>
          <w:b/>
          <w:bCs/>
        </w:rPr>
      </w:pPr>
      <w:r>
        <w:rPr>
          <w:rFonts w:eastAsia="Angsana New" w:cs="Angsana New"/>
          <w:b/>
          <w:bCs/>
        </w:rPr>
        <w:t xml:space="preserve">                                                 </w:t>
      </w:r>
    </w:p>
    <w:sectPr>
      <w:type w:val="nextPage"/>
      <w:pgSz w:w="11906" w:h="16838"/>
      <w:pgMar w:left="1300" w:right="1300" w:gutter="0" w:header="0" w:top="1258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Angsana New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Angsana New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-285" w:hanging="0"/>
      <w:outlineLvl w:val="4"/>
    </w:pPr>
    <w:rPr>
      <w:rFonts w:ascii="Times New Roman" w:hAnsi="Times New Roman" w:cs="Angsana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firstLine="840"/>
      <w:jc w:val="left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7:00Z</dcterms:created>
  <dc:creator>LAW</dc:creator>
  <dc:description/>
  <cp:keywords/>
  <dc:language>en-US</dc:language>
  <cp:lastModifiedBy>Legal-Hatairat</cp:lastModifiedBy>
  <cp:lastPrinted>2007-10-18T20:04:00Z</cp:lastPrinted>
  <dcterms:modified xsi:type="dcterms:W3CDTF">2009-06-03T02:31:00Z</dcterms:modified>
  <cp:revision>5</cp:revision>
  <dc:subject/>
  <dc:title>เรื่องร้องเรียนที่</dc:title>
</cp:coreProperties>
</file>