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gsana New"/>
          <w:b/>
          <w:b/>
          <w:bCs/>
          <w:u w:val="single"/>
        </w:rPr>
      </w:pPr>
      <w:r>
        <w:rPr>
          <w:rFonts w:eastAsia="Angsana New" w:cs="Angsana Ne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1975</wp:posOffset>
            </wp:positionH>
            <wp:positionV relativeFrom="paragraph">
              <wp:posOffset>635</wp:posOffset>
            </wp:positionV>
            <wp:extent cx="10668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cs="Angsana New"/>
          <w:b/>
          <w:b/>
          <w:bCs/>
          <w:u w:val="single"/>
        </w:rPr>
        <w:t>แบบ จบ</w:t>
      </w:r>
      <w:r>
        <w:rPr>
          <w:rFonts w:cs="Angsana New"/>
          <w:b/>
          <w:bCs/>
          <w:u w:val="single"/>
        </w:rPr>
        <w:t>.</w:t>
      </w:r>
      <w:r>
        <w:rPr>
          <w:rFonts w:cs="Angsana New"/>
          <w:b/>
          <w:b/>
          <w:bCs/>
          <w:u w:val="single"/>
        </w:rPr>
        <w:t>๔</w:t>
      </w:r>
      <w:r>
        <w:rPr>
          <w:rFonts w:cs="Angsana New"/>
          <w:b/>
          <w:bCs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175</wp:posOffset>
                </wp:positionV>
                <wp:extent cx="1973580" cy="1230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8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ัญชีพยาน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ุคคล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คดีความผิดจรรยาบรรณ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แห่งวิชาชีพวิศวกรรม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96.9pt;mso-wrap-distance-left:0pt;mso-wrap-distance-right:9pt;mso-wrap-distance-top:0pt;mso-wrap-distance-bottom:0pt;margin-top: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8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ญชีพยาน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ุคคล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คดีความผิดจรรยาบรรณ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แห่งวิชาชีพวิศวกรรม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27575</wp:posOffset>
                </wp:positionH>
                <wp:positionV relativeFrom="paragraph">
                  <wp:posOffset>358775</wp:posOffset>
                </wp:positionV>
                <wp:extent cx="2230755" cy="614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061"/>
                              <w:gridCol w:w="92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รื่องร้องเรียนที่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/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๒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48.4pt;mso-wrap-distance-left:9pt;mso-wrap-distance-right:9pt;mso-wrap-distance-top:0pt;mso-wrap-distance-bottom:0pt;margin-top:28.25pt;mso-position-vertical-relative:text;margin-left:372.25pt;mso-position-horizontal-relative:page">
                <v:fill opacity="0f"/>
                <v:textbox inset="0in,0in,0in,0in">
                  <w:txbxContent>
                    <w:tbl>
                      <w:tblPr>
                        <w:tblW w:w="3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061"/>
                        <w:gridCol w:w="92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65.15pt,16.35pt" to="125.85pt,16.3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รื่องร้องเรียนที่</w:t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0.05pt,16.75pt" to="40pt,16.7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/</w:t>
                            </w:r>
                            <w:r>
                              <w:rPr>
                                <w:rFonts w:cs="Angsana New"/>
                              </w:rPr>
                              <w:t>๒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571500</wp:posOffset>
                </wp:positionV>
                <wp:extent cx="1295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</w:rPr>
                              <w:t>(</w:t>
                            </w:r>
                            <w:r>
                              <w:rPr>
                                <w:rFonts w:cs="Angsana New"/>
                              </w:rPr>
                              <w:t>สำหรับเจ้าหน้าที่</w:t>
                            </w:r>
                            <w:r>
                              <w:rPr>
                                <w:rFonts w:cs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4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/>
                        </w:rPr>
                        <w:t xml:space="preserve">  </w:t>
                      </w:r>
                      <w:r>
                        <w:rPr>
                          <w:rFonts w:cs="Angsana New"/>
                        </w:rPr>
                        <w:t>(</w:t>
                      </w:r>
                      <w:r>
                        <w:rPr>
                          <w:rFonts w:cs="Angsana New"/>
                        </w:rPr>
                        <w:t>สำหรับเจ้าหน้าที่</w:t>
                      </w:r>
                      <w:r>
                        <w:rPr>
                          <w:rFonts w:cs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27405</wp:posOffset>
                </wp:positionH>
                <wp:positionV relativeFrom="paragraph">
                  <wp:posOffset>207645</wp:posOffset>
                </wp:positionV>
                <wp:extent cx="7715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6.35pt" to="125.85pt,16.3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54635</wp:posOffset>
                </wp:positionH>
                <wp:positionV relativeFrom="paragraph">
                  <wp:posOffset>212725</wp:posOffset>
                </wp:positionV>
                <wp:extent cx="25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6.75pt" to="40pt,16.7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ngsana New"/>
          <w:b/>
          <w:b/>
          <w:bCs/>
          <w:sz w:val="2"/>
          <w:u w:val="single"/>
        </w:rPr>
      </w:pPr>
      <w:r>
        <w:rPr>
          <w:rFonts w:cs="Angsana New"/>
          <w:b/>
          <w:bCs/>
          <w:sz w:val="2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948940" cy="6172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95"/>
                              <w:gridCol w:w="858"/>
                              <w:gridCol w:w="1199"/>
                              <w:gridCol w:w="709"/>
                              <w:gridCol w:w="7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 xml:space="preserve">วันที่ 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พ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8.6pt;mso-wrap-distance-left:9pt;mso-wrap-distance-right:0pt;mso-wrap-distance-top:0pt;mso-wrap-distance-bottom:0pt;margin-top:-0.05pt;mso-position-vertical-relative:text;margin-left:25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95"/>
                        <w:gridCol w:w="858"/>
                        <w:gridCol w:w="1199"/>
                        <w:gridCol w:w="709"/>
                        <w:gridCol w:w="7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85pt,16.55pt" to="53.8pt,16.5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วันที่ 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19.2pt,16.85pt" to="103.15pt,16.8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ดือน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1pt,15.3pt" to="56.55pt,15.3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พ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ศ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210185</wp:posOffset>
                </wp:positionV>
                <wp:extent cx="38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6.55pt" to="53.8pt,16.5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213995</wp:posOffset>
                </wp:positionV>
                <wp:extent cx="1066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6.85pt" to="103.15pt,16.8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3370</wp:posOffset>
                </wp:positionH>
                <wp:positionV relativeFrom="paragraph">
                  <wp:posOffset>194310</wp:posOffset>
                </wp:positionV>
                <wp:extent cx="425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5.3pt" to="56.55pt,15.3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200"/>
        <w:gridCol w:w="1320"/>
      </w:tblGrid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62890</wp:posOffset>
                      </wp:positionV>
                      <wp:extent cx="76200" cy="1143000"/>
                      <wp:effectExtent l="0" t="9525" r="63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30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8pt;margin-top:20.7pt;width:5.95pt;height:89.95pt;mso-wrap-style:none;v-text-anchor:middle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ผู้กล่าวหา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685</wp:posOffset>
                      </wp:positionV>
                      <wp:extent cx="4572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55pt" to="354.55pt,1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ระหว่า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3375</wp:posOffset>
                      </wp:positionV>
                      <wp:extent cx="45720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25pt" to="354.55pt,26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ผู้ถูกกล่าวหา</w:t>
            </w:r>
          </w:p>
        </w:tc>
      </w:tr>
    </w:tbl>
    <w:p>
      <w:pPr>
        <w:pStyle w:val="Normal"/>
        <w:spacing w:before="0" w:after="120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958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204470</wp:posOffset>
                </wp:positionV>
                <wp:extent cx="5029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6.1pt" to="479.95pt,1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ข้าพเจ้า</w:t>
      </w: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96215</wp:posOffset>
                </wp:positionV>
                <wp:extent cx="1066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.45pt" to="233.95pt,1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ขอระบุพยานบุคคลของข้าพเจ้ารวม                                 อันดับ  ตามบัญชีตารางข้างล่างนี้</w:t>
      </w:r>
    </w:p>
    <w:p>
      <w:pPr>
        <w:pStyle w:val="Header"/>
        <w:tabs>
          <w:tab w:val="clear" w:pos="4153"/>
          <w:tab w:val="clear" w:pos="8306"/>
        </w:tabs>
        <w:rPr>
          <w:szCs w:val="32"/>
        </w:rPr>
      </w:pPr>
      <w:r>
        <w:rPr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481"/>
        <w:gridCol w:w="3102"/>
        <w:gridCol w:w="1706"/>
        <w:gridCol w:w="1778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อันดับ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ชื่อพยาน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ที่อยู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เบอร์โทรศัพท์</w:t>
            </w:r>
            <w:r>
              <w:rPr>
                <w:b/>
                <w:bCs/>
                <w:szCs w:val="32"/>
              </w:rPr>
              <w:t>/</w:t>
            </w:r>
            <w:r>
              <w:rPr>
                <w:b/>
                <w:b/>
                <w:bCs/>
                <w:szCs w:val="32"/>
              </w:rPr>
              <w:t>โทรศัพท์เคลื่อนที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ความเกี่ยวข้อง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w:rPr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5200</wp:posOffset>
                </wp:positionH>
                <wp:positionV relativeFrom="paragraph">
                  <wp:posOffset>220980</wp:posOffset>
                </wp:positionV>
                <wp:extent cx="236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.4pt" to="461.95pt,1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ผู้ระบุ</w:t>
      </w:r>
    </w:p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w:rPr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530"/>
        <w:gridCol w:w="3176"/>
        <w:gridCol w:w="1560"/>
        <w:gridCol w:w="180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อันดับ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ชื่อพยาน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ที่อยู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เบอร์โทรศัพท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</w:rPr>
              <w:t>หมายเหตุ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w:rPr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5200</wp:posOffset>
                </wp:positionH>
                <wp:positionV relativeFrom="paragraph">
                  <wp:posOffset>220980</wp:posOffset>
                </wp:positionV>
                <wp:extent cx="2362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7.4pt" to="461.95pt,1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ผู้ระบุ</w:t>
      </w:r>
    </w:p>
    <w:sectPr>
      <w:type w:val="nextPage"/>
      <w:pgSz w:w="11906" w:h="16838"/>
      <w:pgMar w:left="1300" w:right="867" w:gutter="0" w:header="0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Angsana New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Angsana New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-285" w:hanging="0"/>
      <w:outlineLvl w:val="4"/>
    </w:pPr>
    <w:rPr>
      <w:rFonts w:ascii="Times New Roman" w:hAnsi="Times New Roman" w:cs="Angsana Ne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Angsana New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firstLine="840"/>
      <w:jc w:val="left"/>
    </w:pPr>
    <w:rPr>
      <w:rFonts w:ascii="Cordia New" w:hAnsi="Cordia New" w:cs="Cordi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4:00Z</dcterms:created>
  <dc:creator>LAW</dc:creator>
  <dc:description/>
  <cp:keywords/>
  <dc:language>en-US</dc:language>
  <cp:lastModifiedBy>Legal-Hatairat</cp:lastModifiedBy>
  <cp:lastPrinted>2007-10-18T20:04:00Z</cp:lastPrinted>
  <dcterms:modified xsi:type="dcterms:W3CDTF">2009-06-03T03:00:00Z</dcterms:modified>
  <cp:revision>7</cp:revision>
  <dc:subject/>
  <dc:title>เรื่องร้องเรียนที่</dc:title>
</cp:coreProperties>
</file>